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目前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慈善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理解並接納每個人具有獨特的特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包容並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言行一致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的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好答應別人的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做個值得信賴的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以行動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396873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</w:t>
      </w:r>
      <w:r>
        <w:rPr>
          <w:rFonts w:ascii="微軟正黑體" w:hAnsi="微軟正黑體" w:cs="Arial" w:eastAsia="微軟正黑體"/>
          <w:color w:val="000000"/>
          <w:kern w:val="0"/>
        </w:rPr>
        <w:t>、冷氣機、抽風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/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」，另三堂為外籍老師傳授之英語課程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耳溫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多次嘔吐、腹瀉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、寫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典之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、自由學習、盥洗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5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4-05-09T08:57:00Z</dcterms:modified>
  <cp:revision>7</cp:revision>
  <dc:subject/>
  <dc:title>花蓮品格英語學院簡介</dc:title>
</cp:coreProperties>
</file>