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英語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英語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基金會合作創辦之以「中文品格教學為主、英語主題活動為輔」的學校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、學習英語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五天四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(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目前調整為三天兩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。學院各項硬體設施、師資延聘和培訓，以及學生上課所需之教材、交通、食宿、保險等費用，皆由宏達文教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，以及英語興趣、能力的提升。所有中、英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英語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9"/>
        <w:gridCol w:w="3183"/>
        <w:gridCol w:w="2835"/>
        <w:gridCol w:w="2835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家具體行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校具體行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寫功課，不一邊寫一邊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看著對我說話的人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端正地坐好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父母叫我，立刻回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跟父母</w:t>
            </w: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頂嘴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聽取父母的意見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接納每一個人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討論時，尊重別人的發言和想法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公共場所輕聲細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完整告訴父母在校表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做錯事，立刻承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說做不到的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考試誠實，重榮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守約守時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不拿不屬於自己的東西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w w:val="98"/>
                <w:sz w:val="23"/>
                <w:szCs w:val="23"/>
              </w:rPr>
              <w:t>自己整理床鋪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按時地完成回家作業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主動準備好隔天要用的用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做好所分配到的工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保持教室抽屜的整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盡力做好課堂上的學習及班級活動。</w:t>
            </w:r>
          </w:p>
        </w:tc>
      </w:tr>
      <w:tr>
        <w:trPr>
          <w:trHeight w:val="230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每天向家裡的人說一句感謝的話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常寫謝卡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照顧好自己，不讓父母擔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收到禮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受服務、受到幫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，立即說謝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，向老師問好；下課，向老師道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愛惜物品，不浪費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1381081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 xml:space="preserve">」。 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品格大富翁、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宿舍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平安、盥洗、自由學習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just228</cp:lastModifiedBy>
  <cp:lastPrinted>2010-06-10T19:03:00Z</cp:lastPrinted>
  <dcterms:modified xsi:type="dcterms:W3CDTF">2024-11-06T01:47:00Z</dcterms:modified>
  <cp:revision>8</cp:revision>
  <dc:subject/>
  <dc:title>花蓮品格英語學院簡介</dc:title>
</cp:coreProperties>
</file>