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文教基金會合作創辦，以品格教育為主的教學單位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三天兩夜。學院各項硬體設施、師資延聘和培訓，以及學生上課所需之教材、交通、食宿、保險等費用，皆由宏達文教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。所有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0984891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 xml:space="preserve">」。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品格大富翁、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平安、盥洗、自由學習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5-05-08T04:01:00Z</dcterms:modified>
  <cp:revision>10</cp:revision>
  <dc:subject/>
  <dc:title>花蓮品格英語學院簡介</dc:title>
</cp:coreProperties>
</file>