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文教基金會合作創辦，以品格教育為主的教學單位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三天兩夜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。所有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61"/>
        <w:gridCol w:w="5419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5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</w:tr>
      <w:tr>
        <w:trPr>
          <w:trHeight w:val="130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5271415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penny.lin</cp:lastModifiedBy>
  <cp:lastPrinted>2010-06-10T19:03:00Z</cp:lastPrinted>
  <dcterms:modified xsi:type="dcterms:W3CDTF">2025-11-07T03:57:00Z</dcterms:modified>
  <cp:revision>11</cp:revision>
  <dc:subject/>
  <dc:title>花蓮品格英語學院簡介</dc:title>
</cp:coreProperties>
</file>